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monitora (1 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stytutu Edukacji Przedszkolnej i Szkolnej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</w:t>
      </w:r>
      <w:r>
        <w:rPr/>
        <w:t>……………………………..……….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a niż 22’’ i mniejsza niż23’’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08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15-stykowe D-Sub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VI-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 m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24 miesiąc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 max 25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3:00Z</dcterms:created>
  <dc:creator>BPiK</dc:creator>
  <dc:description/>
  <cp:keywords/>
  <dc:language>en-US</dc:language>
  <cp:lastModifiedBy>Małgorzata Strąk</cp:lastModifiedBy>
  <cp:lastPrinted>2013-02-07T08:33:00Z</cp:lastPrinted>
  <dcterms:modified xsi:type="dcterms:W3CDTF">2013-02-07T07:34:00Z</dcterms:modified>
  <cp:revision>4</cp:revision>
  <dc:subject/>
  <dc:title>Załącznik nr 4 </dc:title>
</cp:coreProperties>
</file>